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pacing w:val="6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pacing w:val="6"/>
          <w:sz w:val="44"/>
          <w:szCs w:val="44"/>
        </w:rPr>
        <w:t>自治区层面统筹推进</w:t>
      </w:r>
    </w:p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pacing w:val="6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pacing w:val="6"/>
          <w:sz w:val="44"/>
          <w:szCs w:val="44"/>
        </w:rPr>
        <w:t>重大项目选择范围和标准</w:t>
      </w:r>
      <w:r>
        <w:rPr>
          <w:rFonts w:eastAsia="方正小标宋简体;黑体" w:ascii="方正小标宋简体;黑体" w:hAnsi="方正小标宋简体;黑体"/>
          <w:spacing w:val="6"/>
          <w:sz w:val="44"/>
          <w:szCs w:val="44"/>
        </w:rPr>
        <w:t>(</w:t>
      </w:r>
      <w:r>
        <w:rPr>
          <w:rFonts w:ascii="方正小标宋简体;黑体" w:hAnsi="方正小标宋简体;黑体" w:eastAsia="方正小标宋简体;黑体"/>
          <w:spacing w:val="6"/>
          <w:sz w:val="44"/>
          <w:szCs w:val="44"/>
        </w:rPr>
        <w:t>试行</w:t>
      </w:r>
      <w:r>
        <w:rPr>
          <w:rFonts w:eastAsia="方正小标宋简体;黑体" w:ascii="方正小标宋简体;黑体" w:hAnsi="方正小标宋简体;黑体"/>
          <w:spacing w:val="6"/>
          <w:sz w:val="44"/>
          <w:szCs w:val="44"/>
        </w:rPr>
        <w:t>)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pacing w:val="6"/>
          <w:kern w:val="0"/>
          <w:sz w:val="32"/>
          <w:szCs w:val="32"/>
        </w:rPr>
      </w:pPr>
      <w:r>
        <w:rPr>
          <w:rFonts w:eastAsia="仿宋_GB2312" w:ascii="仿宋_GB2312" w:hAnsi="仿宋_GB2312"/>
          <w:spacing w:val="6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一、选择原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项目选择必须符合国家、自治区国民经济和社会发展规划，符合国家产业政策，符合国家和自治区在项目投资许可、土地、环保、节能、技术、安全生产等方面的准入条件，所选项目应是关系全区发展全局，对经济社会发展有较大影响的项目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二、总投资规模标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bCs/>
          <w:color w:val="C00000"/>
          <w:kern w:val="0"/>
          <w:sz w:val="32"/>
          <w:szCs w:val="32"/>
          <w:em w:val="underDot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总投资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亿元以上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三、选择范围和标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自治区层面统筹推进重大项目主要从基础设施、产业开发、社会公益、生态环保和节能减排等项目中进行选择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楷体;楷体_GB2312"/>
          <w:b/>
          <w:b/>
          <w:kern w:val="0"/>
          <w:sz w:val="32"/>
          <w:szCs w:val="32"/>
        </w:rPr>
      </w:pPr>
      <w:r>
        <w:rPr>
          <w:rFonts w:ascii="仿宋_GB2312" w:hAnsi="仿宋_GB2312" w:cs="楷体;楷体_GB2312" w:eastAsia="仿宋_GB2312"/>
          <w:b/>
          <w:kern w:val="0"/>
          <w:sz w:val="32"/>
          <w:szCs w:val="32"/>
        </w:rPr>
        <w:t>（一）基础设施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．交通基础设施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）高速公路项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）沿海港口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万吨级及以上航道项目，万吨级及以上泊位；内河</w:t>
      </w:r>
      <w:r>
        <w:rPr>
          <w:rFonts w:eastAsia="仿宋_GB2312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eastAsia="仿宋_GB2312"/>
          <w:kern w:val="0"/>
          <w:sz w:val="32"/>
          <w:szCs w:val="32"/>
        </w:rPr>
        <w:t>吨及以上航道、</w:t>
      </w:r>
      <w:r>
        <w:rPr>
          <w:rFonts w:eastAsia="仿宋_GB2312" w:ascii="仿宋_GB2312" w:hAnsi="仿宋_GB2312"/>
          <w:kern w:val="0"/>
          <w:sz w:val="32"/>
          <w:szCs w:val="32"/>
        </w:rPr>
        <w:t>1000</w:t>
      </w:r>
      <w:r>
        <w:rPr>
          <w:rFonts w:ascii="仿宋_GB2312" w:hAnsi="仿宋_GB2312" w:eastAsia="仿宋_GB2312"/>
          <w:kern w:val="0"/>
          <w:sz w:val="32"/>
          <w:szCs w:val="32"/>
        </w:rPr>
        <w:t>吨级及以上泊位及船闸枢纽项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）铁路和重大站场项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）民用机场（含军民合用机场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）国省干线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）一、二类通用机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）综合交通枢纽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kern w:val="0"/>
          <w:sz w:val="32"/>
          <w:szCs w:val="32"/>
        </w:rPr>
        <w:t>）通用航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kern w:val="0"/>
          <w:sz w:val="32"/>
          <w:szCs w:val="32"/>
        </w:rPr>
        <w:t>）城际轨道交通建设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．能源基础设施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）装机容量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万千瓦及以上大中型水电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）单机容量</w:t>
      </w:r>
      <w:r>
        <w:rPr>
          <w:rFonts w:eastAsia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eastAsia="仿宋_GB2312"/>
          <w:kern w:val="0"/>
          <w:sz w:val="32"/>
          <w:szCs w:val="32"/>
        </w:rPr>
        <w:t>万千瓦及以上大型火电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）单机容量</w:t>
      </w:r>
      <w:r>
        <w:rPr>
          <w:rFonts w:eastAsia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kern w:val="0"/>
          <w:sz w:val="32"/>
          <w:szCs w:val="32"/>
        </w:rPr>
        <w:t>万千瓦及以上集中供热的热电联产或热、电、冷多联产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）核电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）风力发电及太阳能、地热能、海洋能、生物质能等可再生能源开发利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）</w:t>
      </w:r>
      <w:r>
        <w:rPr>
          <w:rFonts w:eastAsia="仿宋_GB2312" w:ascii="仿宋_GB2312" w:hAnsi="仿宋_GB2312"/>
          <w:kern w:val="0"/>
          <w:sz w:val="32"/>
          <w:szCs w:val="32"/>
        </w:rPr>
        <w:t>220</w:t>
      </w:r>
      <w:r>
        <w:rPr>
          <w:rFonts w:ascii="仿宋_GB2312" w:hAnsi="仿宋_GB2312" w:eastAsia="仿宋_GB2312"/>
          <w:kern w:val="0"/>
          <w:sz w:val="32"/>
          <w:szCs w:val="32"/>
        </w:rPr>
        <w:t>千伏及以上送变电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）原油、天然气、液化天然气、成品油的储运和管道输送设施及网络建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kern w:val="0"/>
          <w:sz w:val="32"/>
          <w:szCs w:val="32"/>
        </w:rPr>
        <w:t>）天然气分布式能源技术开发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kern w:val="0"/>
          <w:sz w:val="32"/>
          <w:szCs w:val="32"/>
        </w:rPr>
        <w:t>）电动汽车充电设施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．市政基础设施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）日供水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万吨以上的水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）日供气</w:t>
      </w:r>
      <w:r>
        <w:rPr>
          <w:rFonts w:eastAsia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kern w:val="0"/>
          <w:sz w:val="32"/>
          <w:szCs w:val="32"/>
        </w:rPr>
        <w:t>万立方米以上燃气供气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）四车道以上和长</w:t>
      </w:r>
      <w:r>
        <w:rPr>
          <w:rFonts w:eastAsia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eastAsia="仿宋_GB2312"/>
          <w:kern w:val="0"/>
          <w:sz w:val="32"/>
          <w:szCs w:val="32"/>
        </w:rPr>
        <w:t>公里以上的环城公路以及城市新区、工业园区、国家和广西重点镇、广西特色名镇名村等具有支撑作用的主干路网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）长度</w:t>
      </w:r>
      <w:r>
        <w:rPr>
          <w:rFonts w:eastAsia="仿宋_GB2312" w:ascii="仿宋_GB2312" w:hAnsi="仿宋_GB2312"/>
          <w:kern w:val="0"/>
          <w:sz w:val="32"/>
          <w:szCs w:val="32"/>
        </w:rPr>
        <w:t>300</w:t>
      </w:r>
      <w:r>
        <w:rPr>
          <w:rFonts w:ascii="仿宋_GB2312" w:hAnsi="仿宋_GB2312" w:eastAsia="仿宋_GB2312"/>
          <w:kern w:val="0"/>
          <w:sz w:val="32"/>
          <w:szCs w:val="32"/>
        </w:rPr>
        <w:t>米及以上跨越江河、海湾的桥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）城市轨道交通和地面快速公交系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）城市重大园林、园艺博览项目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．水利基础设施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）新建大中型水库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）水资源配置工程（含引调水工程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）河湖水库连通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）大中型病险水库（闸）除险加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）新建大型灌区及大型泵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）大型灌区续建配套和节水改造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）国家重点防洪城市及自治区重点防洪市县海河堤防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kern w:val="0"/>
          <w:sz w:val="32"/>
          <w:szCs w:val="32"/>
        </w:rPr>
        <w:t>）防汛抗旱预警预报系统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kern w:val="0"/>
          <w:sz w:val="32"/>
          <w:szCs w:val="32"/>
        </w:rPr>
        <w:t>）水生态文明城市建设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．信息通讯设施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电子政务、电子商务平台和信息通道，以及传输网改造、接入网、邮件处理等重大通信项目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楷体;楷体_GB2312"/>
          <w:b/>
          <w:b/>
          <w:kern w:val="0"/>
          <w:sz w:val="32"/>
          <w:szCs w:val="32"/>
        </w:rPr>
      </w:pPr>
      <w:r>
        <w:rPr>
          <w:rFonts w:ascii="仿宋_GB2312" w:hAnsi="仿宋_GB2312" w:cs="楷体;楷体_GB2312" w:eastAsia="仿宋_GB2312"/>
          <w:b/>
          <w:kern w:val="0"/>
          <w:sz w:val="32"/>
          <w:szCs w:val="32"/>
        </w:rPr>
        <w:t>（二）产业开发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．工业项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）食品工业：制糖精深加工和综合利用，粮食及饲料、食用植物油深加工和综合利用，卷烟产品结构提升，特色农产品深加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）汽车工业：汽车整车、发动机制造及研发和关键零部件制造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）石化工业：炼化一体化产业，乙烯、丙烯、芳烃等石化产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）有色金属工业：铝、铜、锡、锑、钨、铅、锌、镍、铟、稀土和黄金开采冶炼及精深加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）冶金工业：精品钢材及锰系列等关联产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）机械工业：高端工程机械、数控机床、内燃机、建筑机械，以及轨道交通装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）建材工业：太阳能光伏玻璃、优质浮法玻璃和建筑卫生陶瓷等产品，以及绿色环保新型建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kern w:val="0"/>
          <w:sz w:val="32"/>
          <w:szCs w:val="32"/>
        </w:rPr>
        <w:t>）造纸与木材加工业：林浆纸一体化及造纸深加工产品，环保型林化工和木材精深加工产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kern w:val="0"/>
          <w:sz w:val="32"/>
          <w:szCs w:val="32"/>
        </w:rPr>
        <w:t>）电子信息工业：电子终端、软件、新型电子元器件和电子原材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kern w:val="0"/>
          <w:sz w:val="32"/>
          <w:szCs w:val="32"/>
        </w:rPr>
        <w:t>）医药制造工业：国家基本药物重大疾病原料药基地建设，以及中药、壮瑶医药、化学药、特色中药材深加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eastAsia="仿宋_GB2312"/>
          <w:kern w:val="0"/>
          <w:sz w:val="32"/>
          <w:szCs w:val="32"/>
        </w:rPr>
        <w:t>）纺织服装与皮革工业：茧丝绸、林浆纺、棉纺织、剑麻制品、服装、羽绒、家用和产业用纺织品、皮革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kern w:val="0"/>
          <w:sz w:val="32"/>
          <w:szCs w:val="32"/>
        </w:rPr>
        <w:t>）生物产业：生物材料、生物环保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eastAsia="仿宋_GB2312"/>
          <w:kern w:val="0"/>
          <w:sz w:val="32"/>
          <w:szCs w:val="32"/>
        </w:rPr>
        <w:t>）修造船及海洋工程装备工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eastAsia="仿宋_GB2312"/>
          <w:kern w:val="0"/>
          <w:sz w:val="32"/>
          <w:szCs w:val="32"/>
        </w:rPr>
        <w:t>）工业产业提升工程：重大科技攻关、公共检测平台等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．战略性新兴产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）节能环保产业：高效节能、先进环保和资源综合利用关键技术装备、产品和服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）先进装备制造业：轨道交通装备、增材制造装备、航空制造装备和高端智能制造设备、产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）生物医药产业：生物医药、生物医学工程、生物制造技术及产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）新能源汽车产业：插电式混合动力汽车、纯电动汽车、燃料电池汽车技术研发、装备及产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）新材料产业：新型功能材料、先进结构材料、高性能复合材料、共性基础材料、</w:t>
      </w:r>
      <w:r>
        <w:rPr>
          <w:rFonts w:eastAsia="仿宋_GB2312" w:ascii="仿宋_GB2312" w:hAnsi="仿宋_GB2312"/>
          <w:kern w:val="0"/>
          <w:sz w:val="32"/>
          <w:szCs w:val="32"/>
        </w:rPr>
        <w:t>LED</w:t>
      </w:r>
      <w:r>
        <w:rPr>
          <w:rFonts w:ascii="仿宋_GB2312" w:hAnsi="仿宋_GB2312" w:eastAsia="仿宋_GB2312"/>
          <w:kern w:val="0"/>
          <w:sz w:val="32"/>
          <w:szCs w:val="32"/>
        </w:rPr>
        <w:t>发光材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）新能源产业：生物质能源、太阳能、核能、规模沼气技术装备及产品，智能电网技术装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）生物农业：生物育种、生物农药、生物肥料和生物饲料技术、产品及产业化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kern w:val="0"/>
          <w:sz w:val="32"/>
          <w:szCs w:val="32"/>
        </w:rPr>
        <w:t>）生命健康产业：养生保健基地、养老服务机构建设，养生、保健、养老系列产品开发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kern w:val="0"/>
          <w:sz w:val="32"/>
          <w:szCs w:val="32"/>
        </w:rPr>
        <w:t>）新一代信息技术产业：中国—东盟信息港项目，新一代移动通信、下一代互联网、三网融合、物联网、云计算、云存储、三维、三维矢量、云软件、集成电路技术开发、服务及产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kern w:val="0"/>
          <w:sz w:val="32"/>
          <w:szCs w:val="32"/>
        </w:rPr>
        <w:t>）海洋产业：海洋生物制药、海洋精细化工、海洋工程装备、海洋现代服务业、外海和远洋捕捞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eastAsia="仿宋_GB2312"/>
          <w:kern w:val="0"/>
          <w:sz w:val="32"/>
          <w:szCs w:val="32"/>
        </w:rPr>
        <w:t>）</w:t>
      </w:r>
      <w:r>
        <w:rPr>
          <w:rFonts w:eastAsia="仿宋_GB2312" w:ascii="仿宋_GB2312" w:hAnsi="仿宋_GB2312"/>
          <w:kern w:val="0"/>
          <w:sz w:val="32"/>
          <w:szCs w:val="32"/>
        </w:rPr>
        <w:t>"</w:t>
      </w:r>
      <w:r>
        <w:rPr>
          <w:rFonts w:ascii="仿宋_GB2312" w:hAnsi="仿宋_GB2312" w:eastAsia="仿宋_GB2312"/>
          <w:kern w:val="0"/>
          <w:sz w:val="32"/>
          <w:szCs w:val="32"/>
        </w:rPr>
        <w:t>互联网</w:t>
      </w:r>
      <w:r>
        <w:rPr>
          <w:rFonts w:eastAsia="仿宋_GB2312" w:ascii="仿宋_GB2312" w:hAnsi="仿宋_GB2312"/>
          <w:kern w:val="0"/>
          <w:sz w:val="32"/>
          <w:szCs w:val="32"/>
        </w:rPr>
        <w:t>+"</w:t>
      </w:r>
      <w:r>
        <w:rPr>
          <w:rFonts w:ascii="仿宋_GB2312" w:hAnsi="仿宋_GB2312" w:eastAsia="仿宋_GB2312"/>
          <w:kern w:val="0"/>
          <w:sz w:val="32"/>
          <w:szCs w:val="32"/>
        </w:rPr>
        <w:t>产业：电子商务、创业创新、智能制造、现代农业、智慧能源、益民服务、高效物流等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．高新技术项目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．特色农业项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）特色农产品基地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）广西现代特色农业（核心）示范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）设施农业建设：水稻、甘蔗生产全程机械化及节水灌溉示范，蔬菜、水果等园艺设施和水产养殖池塘标准化改造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）农业科技推广服务体系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）沿海标准渔港及渔政设施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）农业遥感监测体系和气象监测预警服务系统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．现代服务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）商贸流通：电子商务、先进物流技术运用和标准化、现代物流配送服务体系和大型商业批发销售市场建设，粮食、食糖、食盐、食用油、化肥、石油等重要商品的现代化仓储等商贸物流设施建设，大型的农产品市场流通设施及农产品贸工农一体化设施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）旅游及旅游基础设施：自治区及以上重点风景名胜区、自然保护区、重点文物保护单位、地质公园区域内的旅游开发、保护和配套基础设施建设；自治区确定的重点乡村旅游、生态旅游、森林旅游、工业旅游、体育旅游、红色旅游、民族风情及其他旅游资源综合开发或旅游基础设施建设；旅游信息服务；旅游商品、旅游纪念品开发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）文化产业。文化旅游、文化创意、广告、文化会展、演艺娱乐、工艺美术、数字内容、影视制作、出版发行、印刷复制、动漫游戏、体育健身、休闲养生等产业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楷体;楷体_GB2312"/>
          <w:b/>
          <w:b/>
          <w:kern w:val="0"/>
          <w:sz w:val="32"/>
          <w:szCs w:val="32"/>
        </w:rPr>
      </w:pPr>
      <w:r>
        <w:rPr>
          <w:rFonts w:ascii="仿宋_GB2312" w:hAnsi="仿宋_GB2312" w:cs="楷体;楷体_GB2312" w:eastAsia="仿宋_GB2312"/>
          <w:b/>
          <w:kern w:val="0"/>
          <w:sz w:val="32"/>
          <w:szCs w:val="32"/>
        </w:rPr>
        <w:t>（三）社会公益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．教育：新建高等学校、大学新校区建设、职校集中办学区项目、新建高中、示范性高中新校区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．卫生：新建综合医院、专科医院、重大疾病防控体系建设及突发公共卫生应急体系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．社会保障服务体系：就业和社保服务、社会救助、残疾人服务服务设施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．扶贫移民搬迁工程项目：搬迁规模达</w:t>
      </w:r>
      <w:r>
        <w:rPr>
          <w:rFonts w:eastAsia="仿宋_GB2312" w:ascii="仿宋_GB2312" w:hAnsi="仿宋_GB2312"/>
          <w:kern w:val="0"/>
          <w:sz w:val="32"/>
          <w:szCs w:val="32"/>
        </w:rPr>
        <w:t>3000</w:t>
      </w:r>
      <w:r>
        <w:rPr>
          <w:rFonts w:ascii="仿宋_GB2312" w:hAnsi="仿宋_GB2312" w:eastAsia="仿宋_GB2312"/>
          <w:kern w:val="0"/>
          <w:sz w:val="32"/>
          <w:szCs w:val="32"/>
        </w:rPr>
        <w:t>人以上，安置点基础设施科学规划、布局合理，有适度绿化和配套建设必要的文体设施，凸显宜居、安居、康居的要求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．保障性安居工程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．社会管理：社区综合服务平台、食品药品安全、安全生产、应急管理、社会治安等系统和施设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．文化体育：市级以上文化艺术、新闻出版、广播影视、科普、体育设施建设及产业化运营，国家和广西重点镇、广西特色名镇（村）等文物保护及设施建设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楷体;楷体_GB2312"/>
          <w:b/>
          <w:b/>
          <w:kern w:val="0"/>
          <w:sz w:val="32"/>
          <w:szCs w:val="32"/>
        </w:rPr>
      </w:pPr>
      <w:r>
        <w:rPr>
          <w:rFonts w:ascii="仿宋_GB2312" w:hAnsi="仿宋_GB2312" w:cs="楷体;楷体_GB2312" w:eastAsia="仿宋_GB2312"/>
          <w:b/>
          <w:kern w:val="0"/>
          <w:sz w:val="32"/>
          <w:szCs w:val="32"/>
        </w:rPr>
        <w:t>（四）生态环保和节能减排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．生态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）生态系统恢复与重建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）珠江和沿海防护林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）石漠化综合治理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）湿地保护恢复和湿地公园建设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）地质灾害治理工程：山洪、崩塌、滑坡、泥石流等地质灾害隐患点的搬迁避让、工程治理等综合整治工程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）重点野生动植物保护及自然保护区建设工程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．环境保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）环境综合整治项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）珠江流域水环境保护和治理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）城乡饮用水源保护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）主要污染物治理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）环境风险防范工程：重金属污染防治、化学品及持久性有机物污染防治，以及危险废弃物、医疗废物处置中心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）“三废”综合利用及治理工程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．节能和循环经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）工业、建筑、交通运输、公共机构等领域节能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）工业、农业、建筑、交通、商贸服务和旅游等领域清洁生产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）城市污水处理厂和垃圾处理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）循环经济：制糖、铝业、钢铁、锰业、石化、电力、建材、造纸、化工等行业热电联产、资源综合利用等以及废旧商品回收体系示范、“城市矿产”示范基地、再制造产业化、餐厨废弃物质资源化利用、产业园区循环化改造和资源利用技术示范推广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）农村可再生资源综合利用开发工程（沼气工程、生态家园等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）赤泥多段深度综合利用技术研究和产业化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）垃圾焚烧发电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楷体;楷体_GB2312"/>
          <w:sz w:val="32"/>
          <w:szCs w:val="32"/>
        </w:rPr>
      </w:pPr>
      <w:r>
        <w:rPr>
          <w:rFonts w:ascii="仿宋_GB2312" w:hAnsi="仿宋_GB2312" w:cs="楷体;楷体_GB2312" w:eastAsia="仿宋_GB2312"/>
          <w:b/>
          <w:kern w:val="0"/>
          <w:sz w:val="32"/>
          <w:szCs w:val="32"/>
        </w:rPr>
        <w:t>（五）自治区人民政府认定的其他重大项目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楷体;楷体_GB2312"/>
          <w:sz w:val="28"/>
          <w:szCs w:val="32"/>
        </w:rPr>
      </w:pPr>
      <w:r>
        <w:rPr>
          <w:rFonts w:eastAsia="仿宋_GB2312" w:cs="楷体;楷体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41:00Z</dcterms:created>
  <dc:creator>lenovo</dc:creator>
  <dc:description/>
  <dc:language>en-US</dc:language>
  <cp:lastModifiedBy>Administrator</cp:lastModifiedBy>
  <dcterms:modified xsi:type="dcterms:W3CDTF">2016-06-03T09:4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